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b/>
        </w:rPr>
        <w:t>Załącznik Nr 4 do SIWZ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WZÓR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>UMOWA Nr ......... /2020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zawarta w dniu ……………….. w </w:t>
      </w:r>
      <w:r>
        <w:rPr>
          <w:rFonts w:eastAsia="TimesNewRoman;MS Mincho"/>
        </w:rPr>
        <w:t>Ś</w:t>
      </w:r>
      <w:r>
        <w:rPr/>
        <w:t>wieciu pomi</w:t>
      </w:r>
      <w:r>
        <w:rPr>
          <w:rFonts w:eastAsia="TimesNewRoman;MS Mincho"/>
        </w:rPr>
        <w:t>ę</w:t>
      </w:r>
      <w:r>
        <w:rPr/>
        <w:t>dzy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Gminą Świecie, ul. Wojska Polskiego 124, 86-100 Świecie, NIP: 5591003606 - O</w:t>
      </w:r>
      <w:r>
        <w:rPr>
          <w:rFonts w:eastAsia="TimesNewRoman;MS Mincho"/>
        </w:rPr>
        <w:t>ś</w:t>
      </w:r>
      <w:r>
        <w:rPr/>
        <w:t xml:space="preserve">rodkiem Pomocy Społecznej w </w:t>
      </w:r>
      <w:r>
        <w:rPr>
          <w:rFonts w:eastAsia="TimesNewRoman;MS Mincho"/>
        </w:rPr>
        <w:t>Ś</w:t>
      </w:r>
      <w:r>
        <w:rPr/>
        <w:t>wieciu, ul. Gen. J. Hallera 11, 86-100 Świecie, reprezentowanym przez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Pani</w:t>
      </w:r>
      <w:r>
        <w:rPr>
          <w:rFonts w:eastAsia="TimesNewRoman;MS Mincho"/>
        </w:rPr>
        <w:t xml:space="preserve">ą </w:t>
      </w:r>
      <w:r>
        <w:rPr/>
        <w:t>mgr Marzeną Brac</w:t>
      </w:r>
      <w:r>
        <w:rPr>
          <w:rFonts w:eastAsia="TimesNewRoman;MS Mincho"/>
        </w:rPr>
        <w:t xml:space="preserve"> </w:t>
      </w:r>
      <w:r>
        <w:rPr/>
        <w:t>– Kierownika O</w:t>
      </w:r>
      <w:r>
        <w:rPr>
          <w:rFonts w:eastAsia="TimesNewRoman;MS Mincho"/>
        </w:rPr>
        <w:t>ś</w:t>
      </w:r>
      <w:r>
        <w:rPr/>
        <w:t>rodka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>, 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zwanym/i w dalszej cz</w:t>
      </w:r>
      <w:r>
        <w:rPr>
          <w:rFonts w:eastAsia="TimesNewRoman;MS Mincho"/>
        </w:rPr>
        <w:t>ęś</w:t>
      </w:r>
      <w:r>
        <w:rPr/>
        <w:t>ci Wykonawcą, w wyniku przeprowadzonego post</w:t>
      </w:r>
      <w:r>
        <w:rPr>
          <w:rFonts w:eastAsia="TimesNewRoman;MS Mincho"/>
        </w:rPr>
        <w:t>ę</w:t>
      </w:r>
      <w:r>
        <w:rPr/>
        <w:t>powani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o zamówienie publiczne w trybie przetargu nieograniczonego, o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j tre</w:t>
      </w:r>
      <w:r>
        <w:rPr>
          <w:rFonts w:eastAsia="TimesNewRoman;MS Mincho"/>
        </w:rPr>
        <w:t>ś</w:t>
      </w:r>
      <w:r>
        <w:rPr/>
        <w:t>ci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Zamawiaj</w:t>
      </w:r>
      <w:r>
        <w:rPr>
          <w:rFonts w:eastAsia="TimesNewRoman;MS Mincho"/>
        </w:rPr>
        <w:t>ą</w:t>
      </w:r>
      <w:r>
        <w:rPr/>
        <w:t>cy zleca, a Wykonawca przyjmuje do realizacji zamówienie publiczne pod nazw</w:t>
      </w:r>
      <w:r>
        <w:rPr>
          <w:rFonts w:eastAsia="TimesNewRoman;MS Mincho"/>
        </w:rPr>
        <w:t>ą</w:t>
      </w:r>
      <w:r>
        <w:rPr/>
        <w:t xml:space="preserve">: </w:t>
      </w:r>
      <w:r>
        <w:rPr>
          <w:b/>
        </w:rPr>
        <w:t>„Obsługa kasowa w zakresie wypłat świadczeń pieniężnych uprawnionym świadczeniobiorcom Ośrodka Pomocy Społecznej w Świeciu”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Termin realizacji zamówienia od 01.05.2020 r. do 30.04.2024 r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pl-PL"/>
        </w:rPr>
        <w:t>Za przedmiot niniejszej  umowy Zamawiający ustalił w drodze zamówienia publicznego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pl-PL"/>
        </w:rPr>
        <w:t>w trybie przetargu nieograniczonego: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wizję w wysokości..................netto za każdą pozycję wypłaty świadczeń z listy,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owizję w wysokości .................netto </w:t>
      </w:r>
      <w:r>
        <w:rPr/>
        <w:t>miesięczne prowadzenie rachunku,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/>
        <w:t xml:space="preserve">prowizję </w:t>
      </w:r>
      <w:r>
        <w:rPr>
          <w:rFonts w:eastAsia="Times New Roman"/>
          <w:lang w:eastAsia="pl-PL"/>
        </w:rPr>
        <w:t>w wysokości..................netto</w:t>
      </w:r>
      <w:r>
        <w:rPr/>
        <w:t xml:space="preserve"> każdy przelew papierowy zewnętrzny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1.Obsługa kasowa w zakresie wypłat świadczeń pieniężnych uprawnionym świadczeniobiorcom Ośrodka Pomocy Społecznej w Świeciu odbywać się będzie na podstawie list wypłat  wg ustalonego harmonogramu, który zostanie ustalony przez Zamawiającego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a)wypłaty powinny być zrealizowane do 30-go każdego miesiąca  w uzgodnionych  przez obie strony dniach tygodnia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b)punkty kasowe spełniające wymagane normy muszą znajdować się na terenie miasta Świecia -         w miejscu ogólnie dostępnym dla świadczeniobiorców Ośrodka Pomocy Społecznej  w Świeciu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c)pomieszczenie lokalowe musi obejmować minimum jedno stanowisko kasowe                                oraz poczekalnie dla świadczeniobiorców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d)przewiduje się średnio 13 dni wypłat w miesiącu po 150 osób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e)przewiduje się dodatkowe listy wypłat dla świadczeniobiorców w bieżącym miesiącu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2.Wypłaty dokonywane będą w godzinach otwarcia banku, jednak nie później niż od 9</w:t>
      </w:r>
      <w:r>
        <w:rPr>
          <w:rFonts w:eastAsia="Times New Roman" w:cs="Arial"/>
          <w:vertAlign w:val="superscript"/>
          <w:lang w:eastAsia="pl-PL"/>
        </w:rPr>
        <w:t>00</w:t>
      </w:r>
      <w:r>
        <w:rPr>
          <w:rFonts w:eastAsia="Times New Roman" w:cs="Arial"/>
          <w:lang w:eastAsia="pl-PL"/>
        </w:rPr>
        <w:t xml:space="preserve"> do czasu zamknięcia banku. W przypadku, gdy wskazany dzień przypada na dzień, w którym Wykonawca         nie pracuje, wypłaty dokonywane będą w dniu poprzedzający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3.Wypłata świadczeń pieniężnych przez Wykonawcę dokonywana będzie w oparciu  o następujące zasady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a)dokumentem upoważniającym Wykonawcę do wypłaty świadczeń jest lista wypłat sporządzona przez Zamawiającego i doręczona. Wykonawcy w formie wydruku komputerowego (maszynowego) lub ręcznego zaopatrzonego  w pieczęć nagłówkową Zamawiającego i podpisy osób upoważnionych  do dysponowania rachunkiem.  Lista zaopatrzona jest datą wystawieni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b)Wykonawca upoważniony jest do wypłaty świadczeń pieniężnych osobom uprawnionym                  na podstawie dowodu osobistego lub innego dowodu tożsamości i listy wypłat o której mowa w pkt 3 ppkt 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c)Wykonawca upoważniony jest do wypłaty świadczenia pełnomocnikom i osobom upoważnionym,  na podstawie pisemnego upoważnienia potwierdzonego przez osobę uprawnioną do pobrania zasiłku oraz osobą upoważnioną przez Zamawiającego wg ustalonego poniżej wzoru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iCs/>
          <w:lang w:eastAsia="pl-PL"/>
        </w:rPr>
        <w:t>..................................................                                                               ……………………………..                                                     Nazwisko i imię                                                                                                                      miejscowość, dat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>adres  zamieszkani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b/>
          <w:iCs/>
          <w:lang w:eastAsia="pl-PL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 xml:space="preserve">nr dowodu osobistego                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Calibri"/>
          <w:iCs/>
          <w:lang w:eastAsia="pl-PL"/>
        </w:rPr>
        <w:t xml:space="preserve">                                                </w:t>
      </w:r>
      <w:r>
        <w:rPr>
          <w:rFonts w:eastAsia="Times New Roman"/>
          <w:iCs/>
          <w:lang w:eastAsia="pl-PL"/>
        </w:rPr>
        <w:tab/>
        <w:tab/>
      </w:r>
      <w:r>
        <w:rPr>
          <w:rFonts w:eastAsia="Times New Roman"/>
          <w:b/>
          <w:iCs/>
          <w:lang w:eastAsia="pl-PL"/>
        </w:rPr>
        <w:t xml:space="preserve">    UPOWAŻNIENI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b/>
          <w:iCs/>
          <w:lang w:eastAsia="pl-PL"/>
        </w:rPr>
        <w:t>Ja....................................................... upoważniam Panią/Pana ......................................................</w:t>
        <w:br/>
        <w:t xml:space="preserve">                   (imię i nazwisko)                                                                                         (imię i nazwisko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b/>
          <w:iCs/>
          <w:lang w:eastAsia="pl-PL"/>
        </w:rPr>
        <w:t>zamieszkałą/ego w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Calibri"/>
          <w:b/>
          <w:iCs/>
          <w:lang w:eastAsia="pl-PL"/>
        </w:rPr>
        <w:t xml:space="preserve">                                                  </w:t>
      </w:r>
      <w:r>
        <w:rPr>
          <w:rFonts w:eastAsia="Times New Roman"/>
          <w:b/>
          <w:iCs/>
          <w:lang w:eastAsia="pl-PL"/>
        </w:rPr>
        <w:t>(adres zamieszkania osoby upoważnionej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b/>
          <w:iCs/>
          <w:lang w:eastAsia="pl-PL"/>
        </w:rPr>
        <w:t xml:space="preserve">legitymującą/ego się dowodem osobistym .................................................................... do odbioru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Calibri"/>
          <w:b/>
          <w:iCs/>
          <w:lang w:eastAsia="pl-PL"/>
        </w:rPr>
        <w:t xml:space="preserve">                                                                           </w:t>
      </w:r>
      <w:r>
        <w:rPr>
          <w:rFonts w:eastAsia="Times New Roman"/>
          <w:b/>
          <w:iCs/>
          <w:lang w:eastAsia="pl-PL"/>
        </w:rPr>
        <w:t>(numer i seria dowodu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b/>
          <w:iCs/>
          <w:lang w:eastAsia="pl-PL"/>
        </w:rPr>
        <w:t>należnego mi zasiłku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Calibri" w:cs="Calibri"/>
          <w:b/>
          <w:iCs/>
          <w:lang w:eastAsia="pl-PL"/>
        </w:rPr>
        <w:t xml:space="preserve">                                                                          </w:t>
      </w:r>
      <w:r>
        <w:rPr>
          <w:rFonts w:eastAsia="Times New Roman"/>
          <w:b/>
          <w:iCs/>
          <w:lang w:eastAsia="pl-PL"/>
        </w:rPr>
        <w:t>(rodzaj zasiłku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>..................................................                                                              ................................................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b/>
          <w:b/>
          <w:lang w:eastAsia="pl-PL"/>
        </w:rPr>
      </w:pPr>
      <w:r>
        <w:rPr>
          <w:rFonts w:eastAsia="Times New Roman"/>
          <w:b/>
          <w:iCs/>
          <w:lang w:eastAsia="pl-PL"/>
        </w:rPr>
        <w:t>(podpis pracownika socjalnego)                                                                  (podpis osoby upoważniającej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 xml:space="preserve">d)Wszelkie zmiany list wypłat wymagają potwierdzenia przez osobę upoważnioną                                   przez Zamawiającego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4.Dokonanie odbioru świadczenia uprawniony oraz osoba upoważniona potwierdza czytelnym podpisem  na liście wypła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5.Wykonawca potwierdza dokonanie wypłat stemplem kasowym na ostatniej stronie listy wypłat świadczeń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 xml:space="preserve">6.Zamawiający zobowiązuje się do przekazania do Wykonawcy list oraz środków pieniężnych            na wypłatę świadczeń wraz z należną Wykonawcy prowizją, nie później niż  w dniu poprzedzającym wypłatę świadczeń, a w szczególnych przypadkach w dniu wypłaty świadczeni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7.Wykonawca realizuje dostarczoną listę wypłat w ciągu jednego dnia roboczego, określonego           na liście wypłat świadczeń. Wypłaty spóźnione dokonywane będą w kolejnym dniu harmonogramu wypłat w godzinach otwarcia banku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W wyjątkowych przypadkach, których Zamawiający nie był w stanie przewidzieć, po uprzednim uzgodnieniu z Wykonawcą może nastąpić dodatkowa wypłata  poza ustalonymi dniami wypłat        przez Wykonawcę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8.Na dowód wypłaty świadczeń z listy wypłat Wykonawca sporządza imienne zestawienie wypłaconych zasiłków wg kolejności ich wypłat wraz z pobraną prowizją. Sporządzone zestawienie osoby upoważnione przez Zamawiającego odbierać będą  w siedzibie Wykonawcy następnego dnia robocz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9.Wykonawca ponosi odpowiedzialność za wypłatę świadczeń do rąk osób nieuprawnionych,         bądź niezgodnie z przekazanymi przez Zamawiającego  dokumentam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10.Wykonawca nie ponosi odpowiedzialności, jeżeli wypłata świadczenia osobie nieuprawnionej nastąpiła na skutek fałszerstwa dowodu osobistego, zlecenia do wypłaty osobom upoważnionym, pieczątek, podpisu osób upoważnionych przez Zamawiając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11.Wykonawca odmawia wypłaty świadczeń pieniężnych osobom uprawnionym                                     w przypadku wątpliwości, co do autentyczności dokumentów stanowiących podstawę wypłaty        oraz tożsamości osoby zgłaszającej się po odbiór świadczenia pieniężnego. W takim przypadku Wykonawca zgłasza niezwłocznie zastrzeżenia do Zamawiając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>12.Wykonawca odmawia wypłaty świadczeń pieniężnych osobom uprawnionym                                      w przypadku podejrzenia, że świadczeniobiorca jest pod wpływem alkoholu lub innych środków psychoaktywnych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Arial"/>
          <w:lang w:eastAsia="pl-PL"/>
        </w:rPr>
        <w:t xml:space="preserve">13.Wypłata zakwestionowanego świadczenia może nastąpić po uzyskaniu pisemnej dyspozycji osoby upoważnionej przez Zamawiającego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14.W przypadku dokonania wypłat świadczeń, o których mowa w pkt. 9, Zamawiający przenosi          na Wykonawcę prawo do dochodzenia roszczeń od osób, na rzecz których dokonał wypłaty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15.Zamawiający powierza Wykonawcy do przetwarzania dane osobowe świadczeniobiorców  Ośrodka Pomocy Społecznej w Świeciu, uprawnionych do odbioru wypłacanych świadczeń pieniężnych zgodnie z Rozporządzenia Parlamentu Europejskiego i Rady UE z dnia 27 kwietnia 2016r. w sprawie ochrony osób fizycznych w związku z przetwarzaniem danych osobowych i w sprawie swobodnego przepływu takich danych oraz uchylenia dyrektywy 95/46/WE (Dz. U. UE. L. z 2016 r.     Nr 119, str. 1 z późn. zm.). Przetwarzanie danych osobowych zostanie przekazane w drodze umowy zawartej na podstawie art. 28 RODO </w:t>
      </w:r>
      <w:r>
        <w:rPr>
          <w:b/>
        </w:rPr>
        <w:t>(Załącznik Nr 5 do SIWZ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16. Administratorem zbioru posiadanych danych osobowych jest Zamawiający. Wykonawca jest ich powiernikiem stosownie do Rozporządzenia Parlamentu Europejskiego i Rady UE z dnia 27 kwietnia 2016r. w sprawie ochrony osób fizycznych  w związku z przetwarzaniem danych osobowych i w sprawie swobodnego przepływu takich danych oraz  uchylenia dyrektywy 95/46/WE (Dz. U. UE. L. z 2016 r. Nr 119, str. 1 z późn. zm.)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17.Wykonawca zobowiązuje się do stosowania nakładek na listy wypłat, aby uniemożliwić dostęp      do danych osobom postronnym, nieuprawnionym podczas składania podpisu przez świadczeniobiorcę na liście wypłaty świadczeń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TimesNewRomanPSMT"/>
          <w:lang w:eastAsia="pl-PL"/>
        </w:rPr>
      </w:pPr>
      <w:r>
        <w:rPr>
          <w:rFonts w:cs="TimesNewRomanPSMT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ntegralnymi składnikami niniejszej umowy są następujące dokumenty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pismo akceptujące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oferta Wykonawcy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pl-PL"/>
        </w:rPr>
        <w:t>3.Specyfikacja Istotnych Warunków Zamówienia wraz z załącznikam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>§ 6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pl-PL"/>
        </w:rPr>
        <w:t>1.Należność za wykonanie przedmiotu umowy będzie przekazywana Wykonawcy z konta Zamawiającego wskazanego w ust. 4 niniejszego paragrafu, na konto Wykonawcy w terminie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) W przypadku wynagrodzenia określonego w § 3 pkt 1 i 3 umowy – wraz z transzą przeznaczoną na wypłatę świadczeń nie później niż w dzień poprzedzający wypłaty świadczeń, z zastrzeżeniem ust. 2     i 3 niniejszego paragrafu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pl-PL"/>
        </w:rPr>
        <w:t>2) W przypadku wynagrodzenia określonego w  § 3 pkt 2 umowy – z góry do 10 dnia danego miesiąc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 Prowizja za przelew papierowy zewnętrzny wypłacana będzie w sytuacji, w której nastąpi zwrot świadczenia. Zwrot nieodebranego zasiłku może odbywać się wyłącznie na podstawie powiadomienia z Sekcji Realizacji Świadczeń lub zgłoszenia przez pracownika socjalnego informacji o zgonie świadczeniobiorcy lub innego zdarzenia losowego, które spowoduje, że świadczeniobiorca utraci prawo do wypłaty świadczeni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3.W wyjątkowych sytuacjach, których Zamawiający nie był w stanie przewidzieć, po uprzednim ustaleniu z Wykonawcą (</w:t>
      </w:r>
      <w:r>
        <w:rPr>
          <w:rFonts w:eastAsia="Times New Roman"/>
          <w:b/>
          <w:lang w:eastAsia="pl-PL"/>
        </w:rPr>
        <w:t>zgodnie z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lang w:eastAsia="pl-PL"/>
        </w:rPr>
        <w:t xml:space="preserve">§ 4 ust.7) </w:t>
      </w:r>
      <w:r>
        <w:rPr>
          <w:rFonts w:eastAsia="Times New Roman"/>
          <w:lang w:eastAsia="pl-PL"/>
        </w:rPr>
        <w:t>Zamawiający przekazuje prowizję wraz z kwotą świadczenia w dniu realizacji wypłaty świadczeń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4.Należności i świadczenia, o których mowa w ust. 1 regulowane będą z konta Zamawiającego ulokowanego w Banku Millennium S.A. Nr 61 1160 2202 0000 0000 6089 873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5.Zamawiający zapłaci Wykonawcy wartość za wykonanie umowy, zgodnie ze złożoną ofertą                    w wysokości……………………………… zgodną z założeniami niniejszej umowy. Zostanie ustalona                na podstawie przyjętych wartości zaakceptowanej oferty, zgodnie ze sposobem obliczania                    w Rozdziale 14 SIWZ, tj. po zsumowaniu trzech kwot: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) prowizji za wypłatę jednego świadczenia x 13 wypłat w miesiącu x ok. 150 osób na jedną wypłatę   x 48 miesięcy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) prowizji za prowadzenie rachunku x 48 miesięcy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lang w:eastAsia="pl-PL"/>
        </w:rPr>
        <w:t>c) prowizji za przelew papierowy zewnętrzny x ok. 5 przelewów w miesiącu x 48 miesięcy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6.Nabywca – Gmina Świecie, ul. Wojska Polskiego 124, 86-100 Świecie, NIP: </w:t>
      </w:r>
      <w:r>
        <w:rPr>
          <w:b/>
        </w:rPr>
        <w:t>5591003606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dbiorca – Ośrodek Pomocy Społecznej, ul. Gen. J. Hallera 11, 86-100 Świeci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b/>
          <w:lang w:eastAsia="pl-PL"/>
        </w:rPr>
        <w:t xml:space="preserve">Płatnikiem jest Ośrodek Pomocy Społecznej w Świeciu z siedzibą na ul. Gen. J. Hallera 11,                    86-100 Świecie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7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1. Przedstawicielem Zamawiającego jest: Pani Lidia Bejger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. Przedstawicielem Wykonawcy jest ……………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§ 8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NewRomanPSMT"/>
          <w:lang w:eastAsia="pl-PL"/>
        </w:rPr>
        <w:t>1.Wymagania związane z realizacją zamówienia dotyczące zatrudnienia na podstawie umowy              o pracę przez Wykonawcę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NewRomanPSMT"/>
          <w:lang w:eastAsia="pl-PL"/>
        </w:rPr>
        <w:t>2. Zamawiający wymaga zapewnienia, aby przez cały okres obowiązywania umowy, wszystkie osoby, które będą uczestniczyć w realizacji zamówienia w zakresie obsady personalnej punktu obsługi kasowej, zatrudnione były na podstawie umowy o pracę (wymóg ten dotyczy każdej z części zamówienia odrębnie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NewRomanPSMT"/>
          <w:lang w:eastAsia="pl-PL"/>
        </w:rPr>
        <w:t>3.Dla udokumentowania zatrudnienia osób, o których mowa w pkt 2 (powyżej), Wykonawca zobowiązany będzie składać, pod rygorem odpowiedzialności karnej, oświadczenia o spełnieniu wymogu dotyczącego zatrudniania na podstawie umowy o pracę w następujących terminach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NewRomanPSMT"/>
          <w:lang w:eastAsia="pl-PL"/>
        </w:rPr>
        <w:t>a) pierwsze oświadczenie wraz z wykazem osób wyznaczonych do wykonywania obsługi kasowej –      w terminie ustalonym przez Zamawiającego, nie później niż na 2 dni przed podpisaniem umowy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NewRomanPSMT"/>
          <w:lang w:eastAsia="pl-PL"/>
        </w:rPr>
        <w:t>b) w przypadku zmiany osób wykonujących obsługę kasową w trakcie trwania umowy, Wykonawca zawiadomi pisemnie Zamawiającego w terminie 7 dni od zmiany pracownika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NewRomanPSMT"/>
          <w:lang w:eastAsia="pl-PL"/>
        </w:rPr>
        <w:t>4.W trakcie realizacji zamówienia na każde wezwanie Zamawiającego w wyznaczonym w tym wezwaniu terminie nie krótszym niż 7 dni, Wykonawca przedłoży Zamawiającemu wskazane poniżej dowody w celu potwierdzenia spełnienia wymogu zatrudnienia na podstawie umowy o pracę             przez Wykonawcę lub podwykonawcę osób wykonujących wskazane w pkt 2 czynności w trakcie realizacji umowy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NewRomanPSMT"/>
          <w:lang w:eastAsia="pl-PL"/>
        </w:rPr>
        <w:t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          o pracę i wymiaru etatu oraz podpis osoby uprawnionej do złożenia oświadczenia w imieniu Wykonawcy lub podwykonawcy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cs="TimesNewRomanPSMT"/>
          <w:lang w:eastAsia="pl-PL"/>
        </w:rPr>
        <w:t>b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 umów powinna został zanonimizowana            w sposób zapewniający ochronę danych osobowych pracowników, zgodnie z przepisami ustawy          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/>
          <w:b/>
          <w:lang w:eastAsia="pl-PL"/>
        </w:rPr>
        <w:t>§ 9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oświadcza, że zapoznał się z warunkami zamówienia, co do których nie wnosi uwag               i zastrzeżeń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10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1. Wszelkie zmiany, jakie strony chciałyby wprowadzi</w:t>
      </w:r>
      <w:r>
        <w:rPr>
          <w:rFonts w:eastAsia="TimesNewRoman;MS Mincho"/>
        </w:rPr>
        <w:t xml:space="preserve">ć </w:t>
      </w:r>
      <w:r>
        <w:rPr/>
        <w:t>do ustale</w:t>
      </w:r>
      <w:r>
        <w:rPr>
          <w:rFonts w:eastAsia="TimesNewRoman;MS Mincho"/>
        </w:rPr>
        <w:t xml:space="preserve">ń </w:t>
      </w:r>
      <w:r>
        <w:rPr/>
        <w:t>wynikaj</w:t>
      </w:r>
      <w:r>
        <w:rPr>
          <w:rFonts w:eastAsia="TimesNewRoman;MS Mincho"/>
        </w:rPr>
        <w:t>ą</w:t>
      </w:r>
      <w:r>
        <w:rPr/>
        <w:t>cych z niniejszej umowy, wymagaj</w:t>
      </w:r>
      <w:r>
        <w:rPr>
          <w:rFonts w:eastAsia="TimesNewRoman;MS Mincho"/>
        </w:rPr>
        <w:t xml:space="preserve">ą </w:t>
      </w:r>
      <w:r>
        <w:rPr/>
        <w:t>formy pisemnej i zgody obu stron pod rygorem nie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2.  Zakazuje się istotnych postanowień zawartej umowy w stosunku do treści oferty, na podstawie której dokonano wyboru Wykonawcy. Zamawiający dokona zmiany postanowień   zawartej umowy     w stosunku do treści oferty, na podstawie której dokonano wyboru Wykonawcy tylko w przypadkach i na warunkach przewidzianych przez Zamawiającego, a wyszczególnionych i zamieszczonych                w ogłoszeniu o zamówieniu i specyfikacji istotnych warunków zamówieni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3. Zamawiający dopuszcza wprowadzenie zmian w treści Umowy w przypadku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a) zmiany wysokości minimalnego wynagrodzenia za pracę ustalonego na podstawie art. 2 ust. 3-5 ustawy z dnia 10.10.2002r. o minimalnym wynagrodzeniu za pracę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b) zmiany zasad podleganiu ubezpieczeniom społecznym lub ubezpieczeniu zdrowotnemu                 lub wysokości stawki składki na ubezpieczenie społeczne i zdrowotne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c) zmiany zasad gromadzenia i wysokości wpłat do pracowniczych planów kapitałowych, o których mowa w ustawie z dnia 4 października 2018r.o pracowniczych planach kapitałowych wyłącznie             o kwotę wynikającą ze zmiany tych stawek, o ile Wykonawca wykaże, że powyższe zmiany mają wpływ na koszty wykonania zamówienia przez Wykonawcę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4. Zmiany, o których mowa w ust. 3 obowiązywać będą od dnia zawarcia przez strony stosownego aneksu. Warunkiem przystąpienia przez Zamawiającego do aneksu jest udokumentowanie przez Wykonawcę wpływu przedmiotowych zmian na koszty wykonania przedmiotu niniejszej umowy,          w szczególności Wykonawca zobowiązany jest przedłożyć Zamawiającemu dokumenty wskazujące     na wzrost wynagrodzeń (w wyniku przedmiotowych zmian) osób biorących bezpośredni udział                 w realizacji zamówienia oraz wykazać wpływ wzrostu kosztów wynagrodzeń na wzrost kosztów realizacji niniejszej umowy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5.Niedopuszczalne jest pod rygorem nie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wprowadzenie takich zmian</w:t>
        <w:br/>
        <w:t>i postanowie</w:t>
      </w:r>
      <w:r>
        <w:rPr>
          <w:rFonts w:eastAsia="TimesNewRoman;MS Mincho"/>
        </w:rPr>
        <w:t>ń</w:t>
      </w:r>
      <w:r>
        <w:rPr/>
        <w:t>, które byłyby niekorzystne dla Zamawiaj</w:t>
      </w:r>
      <w:r>
        <w:rPr>
          <w:rFonts w:eastAsia="TimesNewRoman;MS Mincho"/>
        </w:rPr>
        <w:t>ą</w:t>
      </w:r>
      <w:r>
        <w:rPr/>
        <w:t>cego, je</w:t>
      </w:r>
      <w:r>
        <w:rPr>
          <w:rFonts w:eastAsia="TimesNewRoman;MS Mincho"/>
        </w:rPr>
        <w:t>ż</w:t>
      </w:r>
      <w:r>
        <w:rPr/>
        <w:t>eli przy ich uwzgl</w:t>
      </w:r>
      <w:r>
        <w:rPr>
          <w:rFonts w:eastAsia="TimesNewRoman;MS Mincho"/>
        </w:rPr>
        <w:t>ę</w:t>
      </w:r>
      <w:r>
        <w:rPr/>
        <w:t>dnieniu nale</w:t>
      </w:r>
      <w:r>
        <w:rPr>
          <w:rFonts w:eastAsia="TimesNewRoman;MS Mincho"/>
        </w:rPr>
        <w:t>ż</w:t>
      </w:r>
      <w:r>
        <w:rPr/>
        <w:t>ałoby zmieni</w:t>
      </w:r>
      <w:r>
        <w:rPr>
          <w:rFonts w:eastAsia="TimesNewRoman;MS Mincho"/>
        </w:rPr>
        <w:t xml:space="preserve">ć </w:t>
      </w:r>
      <w:r>
        <w:rPr/>
        <w:t>tre</w:t>
      </w:r>
      <w:r>
        <w:rPr>
          <w:rFonts w:eastAsia="TimesNewRoman;MS Mincho"/>
        </w:rPr>
        <w:t xml:space="preserve">ść </w:t>
      </w:r>
      <w:r>
        <w:rPr/>
        <w:t xml:space="preserve">oferty, na podstawie której dokonano wyboru Wykonawcy chyba,                  </w:t>
      </w:r>
      <w:r>
        <w:rPr>
          <w:rFonts w:eastAsia="TimesNewRoman;MS Mincho"/>
        </w:rPr>
        <w:t>ż</w:t>
      </w:r>
      <w:r>
        <w:rPr/>
        <w:t>e konieczno</w:t>
      </w:r>
      <w:r>
        <w:rPr>
          <w:rFonts w:eastAsia="TimesNewRoman;MS Mincho"/>
        </w:rPr>
        <w:t xml:space="preserve">ść </w:t>
      </w:r>
      <w:r>
        <w:rPr/>
        <w:t>wprowadzenia takich zmian wynika z okoliczno</w:t>
      </w:r>
      <w:r>
        <w:rPr>
          <w:rFonts w:eastAsia="TimesNewRoman;MS Mincho"/>
        </w:rPr>
        <w:t>ś</w:t>
      </w:r>
      <w:r>
        <w:rPr/>
        <w:t>ci, których nie mo</w:t>
      </w:r>
      <w:r>
        <w:rPr>
          <w:rFonts w:eastAsia="TimesNewRoman;MS Mincho"/>
        </w:rPr>
        <w:t>ż</w:t>
      </w:r>
      <w:r>
        <w:rPr/>
        <w:t>na było przewidzie</w:t>
      </w:r>
      <w:r>
        <w:rPr>
          <w:rFonts w:eastAsia="TimesNewRoman;MS Mincho"/>
        </w:rPr>
        <w:t xml:space="preserve">ć </w:t>
      </w:r>
      <w:r>
        <w:rPr/>
        <w:t>w chwili zawarcia umowy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6. Zamawiający może odstąpić od umowy, jeżeli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a) w razie zaistnienia istotnej zmiany okoliczności powodującej, że wykonanie umowy nie leży              w interesie publicznym, czego nie można było przewidzieć w chwili zawarcia umowy, Zamawiający może odstąpić od umowy w terminie 30 dni od powzięcia wiadomości o tych okolicznościach.             W takim przypadku Wykonawca otrzyma wynagrodzenie za wykonaną  i odebraną część zamówienia    i nie będzie zgłaszał żadnych roszczeń z tytułu powyższego odstąpienia od umowy                            przez Zamawiającego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b) zostanie złożony wniosek o ogłoszenie upadłości Wykonawcy albo oświadczenie o wszczęciu postępowania naprawczego przez Wykonawcę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c) wystąpią okoliczności powodujące rozwiązanie lub likwidację Wykonawcy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d) w przypadku niewykonania, lub nienależytego wykonywania umowy przez Wykonawcę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e) wystąpią przyczyny formalnoprawne uniemożliwiające wykonanie umowy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7. Odstąpienie od niniejszej umowy powinno nastąpić w formie pisemnej pod rygorem nieważności czynności z podaniem przyczyny odstąpieni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1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1.W sprawach nie uregulowanych niniejsz</w:t>
      </w:r>
      <w:r>
        <w:rPr>
          <w:rFonts w:eastAsia="TimesNewRoman;MS Mincho"/>
        </w:rPr>
        <w:t xml:space="preserve">ą </w:t>
      </w:r>
      <w:r>
        <w:rPr/>
        <w:t>umow</w:t>
      </w:r>
      <w:r>
        <w:rPr>
          <w:rFonts w:eastAsia="TimesNewRoman;MS Mincho"/>
        </w:rPr>
        <w:t>ą</w:t>
      </w:r>
      <w:r>
        <w:rPr/>
        <w:t>, stosuje si</w:t>
      </w:r>
      <w:r>
        <w:rPr>
          <w:rFonts w:eastAsia="TimesNewRoman;MS Mincho"/>
        </w:rPr>
        <w:t xml:space="preserve">ę </w:t>
      </w:r>
      <w:r>
        <w:rPr/>
        <w:t>przepisy ustawy Prawo zamówie</w:t>
      </w:r>
      <w:r>
        <w:rPr>
          <w:rFonts w:eastAsia="TimesNewRoman;MS Mincho"/>
        </w:rPr>
        <w:t xml:space="preserve">ń </w:t>
      </w:r>
      <w:r>
        <w:rPr/>
        <w:t>publicznych, Kodeksu Cywilnego oraz w sprawach procesowych przepisy Kodeksu post</w:t>
      </w:r>
      <w:r>
        <w:rPr>
          <w:rFonts w:eastAsia="TimesNewRoman;MS Mincho"/>
        </w:rPr>
        <w:t>ę</w:t>
      </w:r>
      <w:r>
        <w:rPr/>
        <w:t>powania cywiln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2.Ewentualne spory powstałe na tle wykonywania przedmiotu umowy strony rozstrzygać będą polubowni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3.W przypadku nie dojścia do porozumienia spory rozstrzygane będą przez Sąd rzeczowo właściwy dla siedziby zamawiając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4. Wykonawca ma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1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1. Strony postanawiają, że obowiązującą je formę odszkodowania stanowią kary umown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2. Wykonawca zapłaci kary umowne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a)w wysokości </w:t>
      </w:r>
      <w:r>
        <w:rPr>
          <w:b/>
        </w:rPr>
        <w:t>20%</w:t>
      </w:r>
      <w:r>
        <w:rPr/>
        <w:t xml:space="preserve"> wartości umowy pozostałej do zrealizowania - w przypadku odstąpienia               od umowy z przyczyn niezależnych od Zamawiającego,  a leżących po stronie Wykonawcy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b)w wysokości </w:t>
      </w:r>
      <w:r>
        <w:rPr>
          <w:b/>
        </w:rPr>
        <w:t>10 %</w:t>
      </w:r>
      <w:r>
        <w:rPr/>
        <w:t xml:space="preserve"> wynagrodzenia umownego należnego za miesiąc, w którym stwierdzono nienależyte wykonywanie umowy - w przypadku nienależytego wykonywania umowy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c)w przypadku niezatrudnienia przy realizacji zamówienia wymaganej liczby osób w wysokości </w:t>
      </w:r>
      <w:r>
        <w:rPr>
          <w:b/>
        </w:rPr>
        <w:t>10.000,00 zł</w:t>
      </w:r>
      <w:r>
        <w:rPr/>
        <w:t xml:space="preserve"> za każdą niezatrudnioną osobę poniżej wymaganej,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alibri"/>
        </w:rPr>
        <w:t xml:space="preserve"> </w:t>
      </w:r>
      <w:r>
        <w:rPr/>
        <w:t xml:space="preserve">d)w przypadku niedostarczenia informacji w terminie, o którym mowa w Rozdziale 3 pkt. 18.2 i 18.3  specyfikacji istotnych warunków zamówienia w wysokości </w:t>
      </w:r>
      <w:r>
        <w:rPr>
          <w:b/>
        </w:rPr>
        <w:t>10.000,00 zł</w:t>
      </w:r>
      <w:r>
        <w:rPr/>
        <w:t xml:space="preserve"> każdorazow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3.Zamawiający zapłaci kary umowne w wysokości  </w:t>
      </w:r>
      <w:r>
        <w:rPr>
          <w:b/>
        </w:rPr>
        <w:t>10 %</w:t>
      </w:r>
      <w:r>
        <w:rPr/>
        <w:t xml:space="preserve"> wartości umowy pozostałej do zrealizowania, w przypadku odstąpienia od umowy z przyczyn niezależnych od Wykonawcy, a leżących po stronie Zamawiającego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4. Jeżeli wskutek niewykonania lub nienależytego wykonania umowy przez Wykonawcę Zamawiający poniesie szkodę, niezależnie od kar umownych określonych w niniejszym paragrafie Zamawiający może dochodzić od Wykonawcy pełnego odszkodowania  na zasadach ogólnych określonych                w Kodeksie Cywilnym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5.Wykonawca wyraża zgodę na potrącenie ewentualnych kar umownych z wynagrodzenie                    za wykonany przedmiot umowy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6.Wykonawca ponosi odpowiedzialność za wszelkie szkody względem osób trzecich wynikające            z nienależytego wykonania niniejszej umowy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</w:rPr>
        <w:t>§ 13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Umowa mo</w:t>
      </w:r>
      <w:r>
        <w:rPr>
          <w:rFonts w:eastAsia="TimesNewRoman;MS Mincho"/>
        </w:rPr>
        <w:t>ż</w:t>
      </w:r>
      <w:r>
        <w:rPr/>
        <w:t>e by</w:t>
      </w:r>
      <w:r>
        <w:rPr>
          <w:rFonts w:eastAsia="TimesNewRoman;MS Mincho"/>
        </w:rPr>
        <w:t xml:space="preserve">ć </w:t>
      </w:r>
      <w:r>
        <w:rPr/>
        <w:t>rozwi</w:t>
      </w:r>
      <w:r>
        <w:rPr>
          <w:rFonts w:eastAsia="TimesNewRoman;MS Mincho"/>
        </w:rPr>
        <w:t>ą</w:t>
      </w:r>
      <w:r>
        <w:rPr/>
        <w:t>zana na mocy porozumienia stron z 1-miesi</w:t>
      </w:r>
      <w:r>
        <w:rPr>
          <w:rFonts w:eastAsia="TimesNewRoman;MS Mincho"/>
        </w:rPr>
        <w:t>ę</w:t>
      </w:r>
      <w:r>
        <w:rPr/>
        <w:t>cznym okresem wypowiedzenia, w przypadku wyst</w:t>
      </w:r>
      <w:r>
        <w:rPr>
          <w:rFonts w:eastAsia="TimesNewRoman;MS Mincho"/>
        </w:rPr>
        <w:t>ą</w:t>
      </w:r>
      <w:r>
        <w:rPr/>
        <w:t>pienia okoliczno</w:t>
      </w:r>
      <w:r>
        <w:rPr>
          <w:rFonts w:eastAsia="TimesNewRoman;MS Mincho"/>
        </w:rPr>
        <w:t>ś</w:t>
      </w:r>
      <w:r>
        <w:rPr/>
        <w:t>ci, za które strony nie ponosz</w:t>
      </w:r>
      <w:r>
        <w:rPr>
          <w:rFonts w:eastAsia="TimesNewRoman;MS Mincho"/>
        </w:rPr>
        <w:t>ą</w:t>
      </w:r>
      <w:r>
        <w:rPr/>
        <w:t xml:space="preserve"> odpowiedzialno</w:t>
      </w:r>
      <w:r>
        <w:rPr>
          <w:rFonts w:eastAsia="TimesNewRoman;MS Mincho"/>
        </w:rPr>
        <w:t>ś</w:t>
      </w:r>
      <w:r>
        <w:rPr/>
        <w:t>ci, a które uniemo</w:t>
      </w:r>
      <w:r>
        <w:rPr>
          <w:rFonts w:eastAsia="TimesNewRoman;MS Mincho"/>
        </w:rPr>
        <w:t>ż</w:t>
      </w:r>
      <w:r>
        <w:rPr/>
        <w:t>liwiaj</w:t>
      </w:r>
      <w:r>
        <w:rPr>
          <w:rFonts w:eastAsia="TimesNewRoman;MS Mincho"/>
        </w:rPr>
        <w:t xml:space="preserve">ą </w:t>
      </w:r>
      <w:r>
        <w:rPr/>
        <w:t>wykonanie umowy. Skutki finansowe</w:t>
        <w:br/>
        <w:t xml:space="preserve">i ewentualny zwrot </w:t>
      </w:r>
      <w:r>
        <w:rPr>
          <w:rFonts w:eastAsia="TimesNewRoman;MS Mincho"/>
        </w:rPr>
        <w:t>ś</w:t>
      </w:r>
      <w:r>
        <w:rPr/>
        <w:t>rodków finansowych strony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 xml:space="preserve">ą </w:t>
      </w:r>
      <w:r>
        <w:rPr/>
        <w:t>w sporz</w:t>
      </w:r>
      <w:r>
        <w:rPr>
          <w:rFonts w:eastAsia="TimesNewRoman;MS Mincho"/>
        </w:rPr>
        <w:t>ą</w:t>
      </w:r>
      <w:r>
        <w:rPr/>
        <w:t>dzonym na t</w:t>
      </w:r>
      <w:r>
        <w:rPr>
          <w:rFonts w:eastAsia="TimesNewRoman;MS Mincho"/>
        </w:rPr>
        <w:t>ą</w:t>
      </w:r>
      <w:r>
        <w:rPr/>
        <w:t xml:space="preserve"> okoliczno</w:t>
      </w:r>
      <w:r>
        <w:rPr>
          <w:rFonts w:eastAsia="TimesNewRoman;MS Mincho"/>
        </w:rPr>
        <w:t xml:space="preserve">ść </w:t>
      </w:r>
      <w:r>
        <w:rPr/>
        <w:t>protokol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§ 14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Umow</w:t>
      </w:r>
      <w:r>
        <w:rPr>
          <w:rFonts w:eastAsia="TimesNewRoman;MS Mincho"/>
        </w:rPr>
        <w:t xml:space="preserve">ę </w:t>
      </w:r>
      <w:r>
        <w:rPr/>
        <w:t>niniejsz</w:t>
      </w:r>
      <w:r>
        <w:rPr>
          <w:rFonts w:eastAsia="TimesNewRoman;MS Mincho"/>
        </w:rPr>
        <w:t xml:space="preserve">ą </w:t>
      </w:r>
      <w:r>
        <w:rPr/>
        <w:t>sporz</w:t>
      </w:r>
      <w:r>
        <w:rPr>
          <w:rFonts w:eastAsia="TimesNewRoman;MS Mincho"/>
        </w:rPr>
        <w:t>ą</w:t>
      </w:r>
      <w:r>
        <w:rPr/>
        <w:t>dzono w dwóch jednobrzmi</w:t>
      </w:r>
      <w:r>
        <w:rPr>
          <w:rFonts w:eastAsia="TimesNewRoman;MS Mincho"/>
        </w:rPr>
        <w:t>ą</w:t>
      </w:r>
      <w:r>
        <w:rPr/>
        <w:t>cych egzemplarzach z przeznaczeniem po jednej dla ka</w:t>
      </w:r>
      <w:r>
        <w:rPr>
          <w:rFonts w:eastAsia="TimesNewRoman;MS Mincho"/>
        </w:rPr>
        <w:t>ż</w:t>
      </w:r>
      <w:r>
        <w:rPr/>
        <w:t>dej ze stro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Calibri"/>
        </w:rPr>
        <w:t xml:space="preserve">        </w:t>
      </w:r>
      <w:r>
        <w:rPr>
          <w:b/>
        </w:rPr>
        <w:t>WYKONAWCA:                                                                                                       ZAMAWIAJĄCY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…………………………………………</w:t>
      </w:r>
      <w:r>
        <w:rPr/>
        <w:tab/>
        <w:tab/>
        <w:tab/>
        <w:tab/>
        <w:tab/>
        <w:tab/>
        <w:t>…………………………………………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16:00Z</dcterms:created>
  <dc:creator>Sekretariat</dc:creator>
  <dc:description/>
  <cp:keywords/>
  <dc:language>en-US</dc:language>
  <cp:lastModifiedBy>XXX-3</cp:lastModifiedBy>
  <cp:lastPrinted>2020-04-10T09:46:00Z</cp:lastPrinted>
  <dcterms:modified xsi:type="dcterms:W3CDTF">2020-04-10T07:46:00Z</dcterms:modified>
  <cp:revision>8</cp:revision>
  <dc:subject/>
  <dc:title/>
</cp:coreProperties>
</file>